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  <w:sz w:val="8"/>
          <w:szCs w:val="8"/>
        </w:rPr>
        <w:t>Created by Propisno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xon Marine BUNKER TOOL-KIT ... Three API Volume Correction Tables, Two Component Blending, Ignition Quantity, ISO Specifications, Specific Energy, Preheat calculations, Measurement Conversions, Weight - Volume Conversion, Health &amp; Safety Data and Fuel Specs. A Calculator and Calendar are also accesible from the Main Menu. Included under ISO Specs are ISO 8217 International Marine Fuel Standards (1994), the CIMAC 1990 Fuel Requirements &amp; BSI Stds BSMA 100:1982 (jbsolete). To Select a Table or Spec, use its 1st Letter, Home/End, Page Up &amp; Down, of Arrow Keys and press Enter. A Mouse can also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